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Plenary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activity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Create a sentence activity:</w:t>
      </w:r>
    </w:p>
    <w:p>
      <w:pPr>
        <w:pStyle w:val="Normal"/>
        <w:rPr>
          <w:color w:val="0000FF"/>
        </w:rPr>
      </w:pPr>
      <w:r>
        <w:rPr>
          <w:color w:val="0000FF"/>
        </w:rPr>
        <w:t>Improper, fraction, simple, challenging,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/g/  It is simple to write 8 as an improper fraction but more challenging to understand it when it’s in tha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roper fraction 8/4 is simple to write as a whole number, but it is more challenging to write 88/5 as a mixe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What do we ask kids to do and know?</w:t>
      </w:r>
    </w:p>
    <w:p>
      <w:pPr>
        <w:pStyle w:val="ListParagraph"/>
        <w:rPr>
          <w:color w:val="FF0000"/>
        </w:rPr>
      </w:pPr>
      <w:r>
        <w:rPr>
          <w:color w:val="FF0000"/>
        </w:rPr>
        <w:t>Red means that I will elaborate on these more than others.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  <w:t>**** means that if you have video that fits here, I’d like to see it.</w:t>
      </w:r>
    </w:p>
    <w:p>
      <w:pPr>
        <w:pStyle w:val="ListParagraph"/>
        <w:rPr/>
      </w:pPr>
      <w:r>
        <w:rPr/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752"/>
        <w:gridCol w:w="4473"/>
        <w:gridCol w:w="3631"/>
      </w:tblGrid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hat we want them to DO</w:t>
            </w:r>
          </w:p>
        </w:tc>
        <w:tc>
          <w:tcPr>
            <w:tcW w:w="36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What we want them to KNOW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Determine the relationship between number of fraction parts and size (investigate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Regroup fractional parts in wholes (concrete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Compare using concrete materials (no notation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36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</w:t>
            </w: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When you divide the same thing into more parts, the parts are smaller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If you can divide a whole into many equal parts, you could put the parts together again to make the whole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If you want to know which part is more, sometimes you can just look; other times, you can overlap the parts to tell.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Represent fractions using concrete materials, words, and standard fractional notation, meaning of denominator and numerator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compare and order fractions considering size and number of part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compare fractions using benchmark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demonstrate and explain relationship between equiv fractions, using concrete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count forwards by halves, thirds, fourths, and tenths beyond one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 numerator and denominator of a fraction tell you different things about the fraction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You need to know what the whole is to interpret or compare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The same object(s) can represent different fractions, depending on what the whole i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are many ways to represent any given fraction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Every fraction has more than one name. If you are using the same whole, then you can tell whether you are identifying the same amount by overlapping the two representa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is always more than one strategy for comparing fractions, but for particular fractions, one strategy might be easier to use than another. Many of the strategies involve renaming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It might be helpful to think of a fraction like a/b as a sets of 1/b. You can then count by 1/b 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represent, compare, and order with like denominators including improper and mixed using tool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demonstrate and explain concept of equiv fractions using concrete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describe multiplicative relationships between quantities by using simple fractions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(fractions for probabilities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There are fractions that are not parts of wholes. These fractions might be a different name for a whole or they might represent an amount between two whole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There are a number of benchmarks that can be of use when comparing fractions, particularly when some fractions are greater than 1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Mixed number representations of fractions usually give a better sense of the size of the fraction than the improper fraction representa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is always more than one strategy for comparing fractions, but for particular fractions, one strategy might be easier to use than another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Every fraction has more than one name. If you are using the same whole, then you can tell whether you are identifying the same amount by overlapping the two representa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Fractions are used as a way to compare measures or sets. For example, we might say that one set or one length is 2/3 as long as another set or length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represent, compare and order rational number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ranslate between equivalent forms of a number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use estimation with solving operations with … fraction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represent the multiplication and division of fractions, using variety of tool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solve problems involving +, -, x and ÷ with simple fractions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solve problems involving proportions using concretes, pictorials and variable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31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is always more than one strategy for comparing fractions, but for particular fractions, one strategy might be easier to use than another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One way to compare fractions is to compare the numerator to the denominator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A non- unit fraction can be interpreted as a quotient.  &lt;could have been earlier&gt; Knowing this might help someone figure out the decimal form of a fraction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Multiplying a number other than 1 by a fraction is equivalent to changing the whole before you interpret the fraction (e.g. 2/3 x ½ means make the ½ the whole before you take 2/3.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Dividing by a fraction involves finding how many of that fraction makes the other number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Each operation with fractions holds the same meaning as it did before; knowing this can inform estimating and calculating with those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Cambria" w:cs=""/>
                <w:b/>
                <w:i/>
                <w:color w:val="FF0000"/>
                <w:kern w:val="0"/>
                <w:sz w:val="24"/>
                <w:szCs w:val="24"/>
                <w:lang w:val="en-US" w:eastAsia="en-US" w:bidi="ar-SA"/>
              </w:rPr>
              <w:t>- A proportion is a statement that two fractions are equivalent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are always many strategies for calculating with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strike/>
              </w:rPr>
            </w:pPr>
            <w:r>
              <w:rPr>
                <w:rFonts w:eastAsia="Cambria" w:cs=""/>
                <w:strike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4473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simplify numerical expressions involving rational numbers  and…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trike/>
              </w:rPr>
            </w:pPr>
            <w:r>
              <w:rPr>
                <w:rFonts w:eastAsia="Cambria" w:cs=""/>
                <w:b/>
                <w:i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trike/>
              </w:rPr>
            </w:pPr>
            <w:r>
              <w:rPr>
                <w:rFonts w:eastAsia="Cambria" w:cs=""/>
                <w:b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trike/>
              </w:rPr>
            </w:pPr>
            <w:r>
              <w:rPr>
                <w:rFonts w:eastAsia="Cambria" w:cs=""/>
                <w:b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trike/>
              </w:rPr>
            </w:pPr>
            <w:r>
              <w:rPr>
                <w:rFonts w:eastAsia="Cambria" w:cs=""/>
                <w:b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Each operation with fractions holds the same meaning as it did before; knowing this can inform estimating and calculation with those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rFonts w:eastAsia="Cambria" w:cs=""/>
                <w:b/>
                <w:i/>
                <w:kern w:val="0"/>
                <w:sz w:val="24"/>
                <w:szCs w:val="24"/>
                <w:lang w:val="en-US" w:eastAsia="en-US" w:bidi="ar-SA"/>
              </w:rPr>
              <w:t>- There are always many strategies for calculating with fraction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strike/>
              </w:rPr>
            </w:pPr>
            <w:r>
              <w:rPr>
                <w:rFonts w:eastAsia="Cambria" w:cs=""/>
                <w:b/>
                <w:strike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ListParagraph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>So where might the struggles be and what will bring them to your attention so you can deal with them?</w:t>
      </w:r>
    </w:p>
    <w:p>
      <w:pPr>
        <w:pStyle w:val="ListParagraph"/>
        <w:rPr/>
      </w:pPr>
      <w:r>
        <w:rPr/>
      </w:r>
    </w:p>
    <w:tbl>
      <w:tblPr>
        <w:tblStyle w:val="TableGrid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428"/>
        <w:gridCol w:w="4427"/>
      </w:tblGrid>
      <w:tr>
        <w:trPr/>
        <w:tc>
          <w:tcPr>
            <w:tcW w:w="4428" w:type="dxa"/>
            <w:tcBorders/>
            <w:shd w:color="auto" w:fill="CCCCCC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Misconception</w:t>
            </w:r>
          </w:p>
        </w:tc>
        <w:tc>
          <w:tcPr>
            <w:tcW w:w="4427" w:type="dxa"/>
            <w:tcBorders/>
            <w:shd w:color="auto" w:fill="CCCCCC" w:val="clear"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rFonts w:ascii="Cambria" w:hAnsi="Cambria" w:eastAsia="Cambria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Cambria" w:cs=""/>
                <w:kern w:val="0"/>
                <w:sz w:val="24"/>
                <w:szCs w:val="24"/>
                <w:lang w:val="en-US" w:eastAsia="en-US" w:bidi="ar-SA"/>
              </w:rPr>
              <w:t>What could expose the misconcep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ay not realize that the diagram above shows both 2/5 and 3/5 (and 5/5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color w:val="FF0000"/>
                <w:kern w:val="0"/>
                <w:sz w:val="24"/>
                <w:szCs w:val="24"/>
                <w:lang w:val="en-US" w:eastAsia="en-US" w:bidi="ar-SA"/>
              </w:rPr>
              <w:t>****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is is because there is too much emphasis on the shaded part instead of listing all fractions in a situation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  <w:color w:val="0000FF"/>
              </w:rPr>
            </w:pPr>
            <w:r>
              <w:rPr>
                <w:rFonts w:eastAsia="Cambria" w:cs=""/>
                <w:b/>
                <w:color w:val="0000FF"/>
                <w:kern w:val="0"/>
                <w:sz w:val="24"/>
                <w:szCs w:val="24"/>
                <w:lang w:val="en-US" w:eastAsia="en-US" w:bidi="ar-SA"/>
              </w:rPr>
              <w:t>Open question: Create a model or draw a picture that shows both 1/6 and 5/6 at the same time. (DO BEFORE SHOWING MISCONCEPTION)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You might ask kids to describe all the fractions they see in a given situation, e.g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24840</wp:posOffset>
                      </wp:positionV>
                      <wp:extent cx="2007870" cy="655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7870" cy="655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TableGrid"/>
                                    <w:tblW w:w="2727" w:type="dxa"/>
                                    <w:jc w:val="left"/>
                                    <w:tblInd w:w="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0bf"/>
                                  </w:tblPr>
                                  <w:tblGrid>
                                    <w:gridCol w:w="454"/>
                                    <w:gridCol w:w="454"/>
                                    <w:gridCol w:w="453"/>
                                    <w:gridCol w:w="456"/>
                                    <w:gridCol w:w="455"/>
                                    <w:gridCol w:w="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shd w:color="auto" w:fill="CCCCCC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shd w:color="auto" w:fill="CCCCCC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shd w:color="auto" w:fill="CCCCCC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shd w:color="auto" w:fill="CCCCCC" w:val="clear"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</w:tcPr>
                                      <w:p>
                                        <w:pPr>
                                          <w:pStyle w:val="FrameContents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ascii="Cambria" w:hAnsi="Cambria"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"/>
                                            <w:kern w:val="0"/>
                                            <w:sz w:val="24"/>
                                            <w:szCs w:val="24"/>
                                            <w:lang w:val="en-US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91440" rIns="91440" bIns="914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58.1pt;height:51.65pt;mso-wrap-distance-left:9pt;mso-wrap-distance-right:9pt;mso-wrap-distance-top:0pt;mso-wrap-distance-bottom:0pt;margin-top:-49.2pt;mso-position-vertical-relative:text;margin-left:30.6pt;mso-position-horizontal-relative:text">
                      <v:textbox inset="0.1in,0.1in,0.1in,0.1in">
                        <w:txbxContent>
                          <w:tbl>
                            <w:tblPr>
                              <w:tblStyle w:val="TableGrid"/>
                              <w:tblW w:w="2727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bf"/>
                            </w:tblPr>
                            <w:tblGrid>
                              <w:gridCol w:w="454"/>
                              <w:gridCol w:w="454"/>
                              <w:gridCol w:w="453"/>
                              <w:gridCol w:w="456"/>
                              <w:gridCol w:w="455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shd w:color="auto" w:fill="CCCCCC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shd w:color="auto" w:fill="CCCCCC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shd w:color="auto" w:fill="CCCCCC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shd w:color="auto" w:fill="CCCCCC" w:val="clear"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ascii="Cambria" w:hAnsi="Cambria"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Cambria" w:cs=""/>
                                      <w:kern w:val="0"/>
                                      <w:sz w:val="24"/>
                                      <w:szCs w:val="24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do not believe that 1/3 of the blocks are red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89865</wp:posOffset>
                      </wp:positionV>
                      <wp:extent cx="1424940" cy="1398270"/>
                      <wp:effectExtent l="17780" t="6985" r="6350" b="10160"/>
                      <wp:wrapThrough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hrough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4880" cy="1398240"/>
                                <a:chOff x="0" y="0"/>
                                <a:chExt cx="1424880" cy="139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3840"/>
                                  <a:ext cx="1143000" cy="914400"/>
                                </a:xfrm>
                                <a:prstGeom prst="hexagon">
                                  <a:avLst>
                                    <a:gd name="adj" fmla="val 31250"/>
                                    <a:gd name="vf" fmla="val 11547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40"/>
                                  <a:ext cx="1143000" cy="457200"/>
                                </a:xfrm>
                                <a:custGeom>
                                  <a:avLst/>
                                  <a:gdLst>
                                    <a:gd name="textAreaLeft" fmla="*/ 142560 w 648000"/>
                                    <a:gd name="textAreaRight" fmla="*/ 505440 w 648000"/>
                                    <a:gd name="textAreaTop" fmla="*/ 56880 h 259200"/>
                                    <a:gd name="textAreaBottom" fmla="*/ 20232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0"/>
                                  <a:ext cx="586800" cy="483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1630" h="1344">
                                      <a:moveTo>
                                        <a:pt x="-1" y="1344"/>
                                      </a:moveTo>
                                      <a:lnTo>
                                        <a:pt x="1629" y="1323"/>
                                      </a:lnTo>
                                      <a:lnTo>
                                        <a:pt x="825" y="0"/>
                                      </a:lnTo>
                                      <a:lnTo>
                                        <a:pt x="-1" y="13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pt;margin-top:14.95pt;width:112.1pt;height:110.1pt" coordorigin="3600,299" coordsize="2242,2202"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yellow" stroked="t" o:allowincell="t" style="position:absolute;left:3600;top:1061;width:1799;height:1439;mso-wrap-style:none;v-text-anchor:middle" type="_x0000_t9">
                        <v:fill o:detectmouseclick="t" type="solid" color2="blue"/>
                        <v:stroke color="black" weight="19080" joinstyle="miter" endcap="flat"/>
                        <w10:wrap type="squar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t" o:allowincell="t" style="position:absolute;left:3600;top:341;width:1799;height:719;mso-wrap-style:none;v-text-anchor:middle" type="_x0000_t8">
                        <v:fill o:detectmouseclick="t" type="solid" color2="aqua"/>
                        <v:stroke color="black" weight="19080" joinstyle="miter" endcap="flat"/>
                        <w10:wrap type="square"/>
                      </v:shape>
                      <v:shape id="shape_0" coordsize="1631,1345" path="m0,1344l1630,1323l826,0l0,1344e" fillcolor="green" stroked="t" o:allowincell="t" style="position:absolute;left:4920;top:299;width:923;height:761;mso-wrap-style:none;v-text-anchor:middle">
                        <v:fill o:detectmouseclick="t" type="solid" color2="#ff7fff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color w:val="FF0000"/>
                <w:kern w:val="0"/>
                <w:sz w:val="24"/>
                <w:szCs w:val="24"/>
                <w:lang w:val="en-US" w:eastAsia="en-US" w:bidi="ar-SA"/>
              </w:rPr>
              <w:t>****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is is because the focus is always on area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Notice we say “fraction of the blocks” not just fraction”.</w:t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e.g. Provide red, yellow, green and blue pattern block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Ask for a student to show ½, then 1/3, then 1/6 and then ¼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It is good, not bad, to use materials that are usually used for a different model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ight think that 1/3 is always less than 1/2 but it depends on the wholes being equal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27" w:type="dxa"/>
            <w:vMerge w:val="restart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 says 1/3 is less than ½ since 3 is more than 2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L says 1/3 is more than ½ since 3 is more than 2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J says 1/3 could be more or less than ½. It depend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ith whom do you agree? Why?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ight that that 1/3 is more than 1/2 since 3 is more than 2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color w:val="FF0000"/>
                <w:kern w:val="0"/>
                <w:sz w:val="24"/>
                <w:szCs w:val="24"/>
                <w:lang w:val="en-US" w:eastAsia="en-US" w:bidi="ar-SA"/>
              </w:rPr>
              <w:t>****</w:t>
            </w:r>
          </w:p>
        </w:tc>
        <w:tc>
          <w:tcPr>
            <w:tcW w:w="4427" w:type="dxa"/>
            <w:vMerge w:val="continue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ey might not realize why it’s hard to compare 2/5 and 3/8 without pictures and/or objects but it’s easy to compare 2 anythingths with 5 anythingths without seeing them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Suppose you don’t have any fraction manipulatives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Open question:  Which pairs of fractions would you find easiest to compare? Why?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5/12     5/43    4/9     7/9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ight have difficulty comparing to 1/2 if the fractions are not simple; for example, they know that 3/8 &lt; ½    but not that 99/200 is also  &lt; ½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is is because students do not get enough practice with anything but standard fraction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  <w:color w:val="0000FF"/>
              </w:rPr>
            </w:pPr>
            <w:r>
              <w:rPr>
                <w:rFonts w:eastAsia="Cambria" w:cs=""/>
                <w:b/>
                <w:color w:val="0000FF"/>
                <w:kern w:val="0"/>
                <w:sz w:val="24"/>
                <w:szCs w:val="24"/>
                <w:lang w:val="en-US" w:eastAsia="en-US" w:bidi="ar-SA"/>
              </w:rPr>
              <w:t>Possible open question ((DO BEFORE SHOWING MISCONCEPTION): A fraction is super close to ½. What might it be?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ight assume that 6/10 &gt; ¾ since each part of the first fraction is greater than the corresponding part of the other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color w:val="FF0000"/>
                <w:kern w:val="0"/>
                <w:sz w:val="24"/>
                <w:szCs w:val="24"/>
                <w:lang w:val="en-US" w:eastAsia="en-US" w:bidi="ar-SA"/>
              </w:rPr>
              <w:t>****</w:t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hy is 40/100 &lt; 2/3 even though 40 and 100 are more than 2 and 3?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Possible open question: One fraction has a greater numerator and a greater denominator than another, but it’s still smaller. What could the two fractions be?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ay not realize that to decide what this picture represents, you need to know the whole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73025</wp:posOffset>
                      </wp:positionV>
                      <wp:extent cx="1787525" cy="499110"/>
                      <wp:effectExtent l="9525" t="9525" r="9525" b="9525"/>
                      <wp:wrapThrough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hrough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7400" cy="498960"/>
                                <a:chOff x="0" y="0"/>
                                <a:chExt cx="1787400" cy="4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8088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0"/>
                                  <a:ext cx="38088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3400" y="0"/>
                                  <a:ext cx="38088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6520" y="0"/>
                                  <a:ext cx="380880" cy="49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6pt;margin-top:5.75pt;width:140.75pt;height:39.3pt" coordorigin="3012,115" coordsize="2815,7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bfbfbf" stroked="t" o:allowincell="t" style="position:absolute;left:3012;top:115;width:599;height:785;mso-wrap-style:none;v-text-anchor:middle" type="_x0000_t202">
                        <v:fill o:detectmouseclick="t" type="solid" color2="#404040"/>
                        <v:stroke color="black" weight="19080" joinstyle="round" endcap="flat"/>
                        <w10:wrap type="square"/>
                      </v:shape>
                      <v:shape id="shape_0" fillcolor="#bfbfbf" stroked="t" o:allowincell="t" style="position:absolute;left:3612;top:115;width:599;height:785;mso-wrap-style:none;v-text-anchor:middle" type="_x0000_t202">
                        <v:fill o:detectmouseclick="t" type="solid" color2="#404040"/>
                        <v:stroke color="black" weight="19080" joinstyle="round" endcap="flat"/>
                        <w10:wrap type="square"/>
                      </v:shape>
                      <v:shape id="shape_0" fillcolor="#bfbfbf" stroked="t" o:allowincell="t" style="position:absolute;left:4608;top:115;width:599;height:785;mso-wrap-style:none;v-text-anchor:middle" type="_x0000_t202">
                        <v:fill o:detectmouseclick="t" type="solid" color2="#404040"/>
                        <v:stroke color="black" weight="19080" joinstyle="round" endcap="flat"/>
                        <w10:wrap type="square"/>
                      </v:shape>
                      <v:shape id="shape_0" stroked="t" o:allowincell="t" style="position:absolute;left:5227;top:115;width:599;height:785;mso-wrap-style:none;v-text-anchor:middle" type="_x0000_t202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color w:val="FF0000"/>
                <w:kern w:val="0"/>
                <w:sz w:val="24"/>
                <w:szCs w:val="24"/>
                <w:lang w:val="en-US" w:eastAsia="en-US" w:bidi="ar-SA"/>
              </w:rPr>
              <w:t>****</w:t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hy might someone call this ¾ but someone might call it 1 ½?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Kids may not understand why a/b = a ÷ b when a is not 1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e often do not really explain this, but expect students to just accept it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Ask students to figure out how much you would get in each situation: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4 people sharing 2 item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3 people sharing 2 item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5 people sharing 3 items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en have students figure out what they notice.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At a higher grade, ask why 5x/2 might mean 5x shared into 2 parts(division) or 5/2 of an x as taking an x and drawing 2 ½ of them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  <w:color w:val="548DD4" w:themeColor="text2" w:themeTint="99"/>
              </w:rPr>
            </w:pPr>
            <w:r>
              <w:rPr>
                <w:rFonts w:eastAsia="Cambria" w:cs=""/>
                <w:b/>
                <w:color w:val="548DD4" w:themeColor="text2" w:themeTint="99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Students might not have any sense of the answer when you divide fractions since they don’t know what dividing mean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One reason might be the way we read calculation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We could read 2 ÷ 1/3 as how many 1/3s are in 2 instead of as 2 divided by 1/3.</w:t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color w:val="0000FF"/>
                <w:kern w:val="0"/>
                <w:sz w:val="24"/>
                <w:szCs w:val="24"/>
                <w:lang w:val="en-US" w:eastAsia="en-US" w:bidi="ar-SA"/>
              </w:rPr>
              <w:t>Possible open question (fraction towers are provided; do before misconception is shared):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mbria" w:cs=""/>
                <w:b/>
                <w:color w:val="0000FF"/>
                <w:kern w:val="0"/>
                <w:sz w:val="24"/>
                <w:szCs w:val="24"/>
                <w:lang w:val="en-US" w:eastAsia="en-US" w:bidi="ar-SA"/>
              </w:rPr>
              <w:t>You divide two fractions and the answer is just a little more than 2. What could the fractions have been?</w:t>
            </w:r>
          </w:p>
          <w:p>
            <w:pPr>
              <w:pStyle w:val="ListParagraph"/>
              <w:widowControl/>
              <w:spacing w:before="0" w:after="0"/>
              <w:ind w:left="0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 xml:space="preserve">• </w:t>
            </w: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Students struggle with adding fractions vs. adding ratio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For example, ½ + ½ ≠ 2/4 but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1 out of 2 one day and 1 out of 2 the other day is 2 out of 4 on both days.</w:t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The issue is that in one situation, you are adding parts of the same whole and in the other situation you are putting together parts of different wholes.</w:t>
            </w:r>
          </w:p>
        </w:tc>
        <w:tc>
          <w:tcPr>
            <w:tcW w:w="4427" w:type="dxa"/>
            <w:tcBorders/>
          </w:tcPr>
          <w:p>
            <w:pPr>
              <w:pStyle w:val="ListParagraph"/>
              <w:widowControl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rFonts w:eastAsia="Cambria" w:cs=""/>
                <w:b/>
                <w:kern w:val="0"/>
                <w:sz w:val="24"/>
                <w:szCs w:val="24"/>
                <w:lang w:val="en-US" w:eastAsia="en-US" w:bidi="ar-SA"/>
              </w:rPr>
              <w:t>Ask students why if it rains 2 days one week and 3 days another, you would say it rained 5/14 of the days, but that 2/7 + 3/7 = 5/7 and not 5/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1748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55bb4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d38b9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1445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e1a0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6</Pages>
  <Words>1346</Words>
  <Characters>7674</Characters>
  <CharactersWithSpaces>9424</CharactersWithSpaces>
  <Paragraphs>15</Paragraphs>
  <Company>One Two In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49:00Z</dcterms:created>
  <dc:creator>Marian Small</dc:creator>
  <dc:description/>
  <dc:language>en-US</dc:language>
  <cp:lastModifiedBy>Marian Small</cp:lastModifiedBy>
  <dcterms:modified xsi:type="dcterms:W3CDTF">2012-04-21T17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